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  <w:bookmarkStart w:id="0" w:name="_Hlk192261669"/>
            <w:bookmarkStart w:id="1" w:name="_Hlk192261669"/>
            <w:bookmarkEnd w:id="1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8.3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29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.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0.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28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28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8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 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8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6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.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3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.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3" w:name="_Hlk159410287"/>
      <w:r>
        <w:rPr>
          <w:rFonts w:cs="新細明體;PMingLiU" w:ascii="新細明體;PMingLiU" w:hAnsi="新細明體;PMingLiU"/>
          <w:sz w:val="16"/>
          <w:szCs w:val="16"/>
        </w:rPr>
        <w:t>1998-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3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4" w:name="_Hlk159410251"/>
      <w:bookmarkEnd w:id="4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5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6" w:name="_Hlk124777271"/>
      <w:bookmarkEnd w:id="6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7" w:name="_Hlk124777271"/>
      <w:bookmarkEnd w:id="7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4</w:t>
    </w:r>
    <w:r>
      <w:rPr/>
      <w:t>年</w:t>
    </w:r>
    <w:r>
      <w:rPr/>
      <w:t>11</w:t>
    </w:r>
    <w:r>
      <w:rPr/>
      <w:t>月</w:t>
    </w:r>
    <w:r>
      <w:rPr/>
      <w:t>18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1:27:00Z</dcterms:created>
  <dc:creator>統計室施婉菁</dc:creator>
  <dc:description/>
  <cp:keywords/>
  <dc:language>en-US</dc:language>
  <cp:lastModifiedBy>統計處黃竹儀</cp:lastModifiedBy>
  <cp:lastPrinted>2018-08-06T09:36:00Z</cp:lastPrinted>
  <dcterms:modified xsi:type="dcterms:W3CDTF">2025-11-13T01:00:00Z</dcterms:modified>
  <cp:revision>19</cp:revision>
  <dc:subject/>
  <dc:title>資料檔清單</dc:title>
</cp:coreProperties>
</file>